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５－２　屋上緑化等変更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firstLine="107"/>
              <w:rPr/>
            </w:pPr>
            <w:r>
              <w:rPr/>
              <w:t>　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212" w:hanging="212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年　　月　　日付けで申請のあった屋上緑化等の部分の変更について、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</w:t>
            </w:r>
            <w:r>
              <w:rPr/>
              <w:t>立川市長　〇〇　〇〇　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1:00Z</dcterms:created>
  <dc:creator>13476</dc:creator>
  <dc:description/>
  <cp:keywords/>
  <dc:language>en-US</dc:language>
  <cp:lastModifiedBy>黒川 裕司</cp:lastModifiedBy>
  <cp:lastPrinted>2008-12-05T21:24:00Z</cp:lastPrinted>
  <dcterms:modified xsi:type="dcterms:W3CDTF">2021-03-08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